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gure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01740" cy="30372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3037320"/>
                          <a:chOff x="0" y="0"/>
                          <a:chExt cx="6301800" cy="303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301080" cy="30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168120" y="744120"/>
                            <a:ext cx="153720" cy="488880"/>
                          </a:xfrm>
                          <a:prstGeom prst="can">
                            <a:avLst>
                              <a:gd name="adj" fmla="val 11560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8120" y="488880"/>
                            <a:ext cx="153720" cy="488880"/>
                          </a:xfrm>
                          <a:prstGeom prst="can">
                            <a:avLst>
                              <a:gd name="adj" fmla="val 11560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4640" y="1781640"/>
                            <a:ext cx="1695960" cy="88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560" y="0"/>
                              <a:ext cx="1643400" cy="4071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67400" y="86400"/>
                                <a:ext cx="153000" cy="488160"/>
                              </a:xfrm>
                              <a:prstGeom prst="can">
                                <a:avLst>
                                  <a:gd name="adj" fmla="val 1156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7400" y="-167400"/>
                                <a:ext cx="153000" cy="488160"/>
                              </a:xfrm>
                              <a:prstGeom prst="can">
                                <a:avLst>
                                  <a:gd name="adj" fmla="val 1156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9000" y="62280"/>
                                <a:ext cx="367200" cy="29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0"/>
                                  <a:ext cx="17604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04760"/>
                                  <a:ext cx="171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440"/>
                                  <a:ext cx="1753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91880"/>
                                  <a:ext cx="171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0" y="191160"/>
                                  <a:ext cx="1753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5080"/>
                                  <a:ext cx="1753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1130040" y="-225360"/>
                                <a:ext cx="172800" cy="853920"/>
                              </a:xfrm>
                              <a:prstGeom prst="can">
                                <a:avLst>
                                  <a:gd name="adj" fmla="val 39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99440" y="336600"/>
                              <a:ext cx="201240" cy="448920"/>
                            </a:xfrm>
                            <a:custGeom>
                              <a:avLst/>
                              <a:gdLst>
                                <a:gd name="textAreaLeft" fmla="*/ 73080 w 114120"/>
                                <a:gd name="textAreaRight" fmla="*/ 114480 w 114120"/>
                                <a:gd name="textAreaTop" fmla="*/ 0 h 254520"/>
                                <a:gd name="textAreaBottom" fmla="*/ 254880 h 25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792"/>
                                  </a:lnTo>
                                  <a:cubicBezTo>
                                    <a:pt x="10800" y="10792"/>
                                    <a:pt x="5400" y="10792"/>
                                    <a:pt x="0" y="10792"/>
                                  </a:cubicBezTo>
                                  <a:cubicBezTo>
                                    <a:pt x="5400" y="10792"/>
                                    <a:pt x="10800" y="10792"/>
                                    <a:pt x="10800" y="10792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360" y="31320"/>
                              <a:ext cx="191880" cy="838800"/>
                            </a:xfrm>
                            <a:custGeom>
                              <a:avLst/>
                              <a:gdLst>
                                <a:gd name="textAreaLeft" fmla="*/ 69480 w 108720"/>
                                <a:gd name="textAreaRight" fmla="*/ 109080 w 108720"/>
                                <a:gd name="textAreaTop" fmla="*/ 0 h 475560"/>
                                <a:gd name="textAreaBottom" fmla="*/ 475920 h 47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792"/>
                                  </a:lnTo>
                                  <a:cubicBezTo>
                                    <a:pt x="10800" y="10792"/>
                                    <a:pt x="5400" y="10792"/>
                                    <a:pt x="0" y="10792"/>
                                  </a:cubicBezTo>
                                  <a:cubicBezTo>
                                    <a:pt x="5400" y="10792"/>
                                    <a:pt x="10800" y="10792"/>
                                    <a:pt x="10800" y="10792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19200"/>
                              <a:ext cx="5817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8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4560" y="522720"/>
                              <a:ext cx="6735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12.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2840"/>
                            <a:ext cx="5823720" cy="140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8640" y="586080"/>
                              <a:ext cx="368280" cy="29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720" y="0"/>
                                <a:ext cx="17640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0476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080"/>
                                <a:ext cx="1760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92240"/>
                                <a:ext cx="172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191520"/>
                                <a:ext cx="1760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4720"/>
                                <a:ext cx="17604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815040" y="623160"/>
                              <a:ext cx="153720" cy="224280"/>
                            </a:xfrm>
                            <a:prstGeom prst="can">
                              <a:avLst>
                                <a:gd name="adj" fmla="val 1156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34280" y="-66960"/>
                              <a:ext cx="153720" cy="1604520"/>
                            </a:xfrm>
                            <a:prstGeom prst="can">
                              <a:avLst>
                                <a:gd name="adj" fmla="val 396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560" y="597240"/>
                              <a:ext cx="128880" cy="273600"/>
                            </a:xfrm>
                            <a:prstGeom prst="cube">
                              <a:avLst>
                                <a:gd name="adj" fmla="val 53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519000" y="-95760"/>
                              <a:ext cx="285120" cy="1680840"/>
                            </a:xfrm>
                            <a:prstGeom prst="can">
                              <a:avLst>
                                <a:gd name="adj" fmla="val 396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Fat tubing, LS18</w:t>
                                </w:r>
                              </w:p>
                            </w:txbxContent>
                          </wps:txbx>
                          <wps:bodyPr anchor="t" rot="162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7280" y="592920"/>
                              <a:ext cx="128880" cy="272880"/>
                            </a:xfrm>
                            <a:prstGeom prst="cube">
                              <a:avLst>
                                <a:gd name="adj" fmla="val 53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086800" y="84600"/>
                              <a:ext cx="153720" cy="1320120"/>
                            </a:xfrm>
                            <a:prstGeom prst="can">
                              <a:avLst>
                                <a:gd name="adj" fmla="val 396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0400" y="844560"/>
                              <a:ext cx="201240" cy="448920"/>
                            </a:xfrm>
                            <a:custGeom>
                              <a:avLst/>
                              <a:gdLst>
                                <a:gd name="textAreaLeft" fmla="*/ 73080 w 114120"/>
                                <a:gd name="textAreaRight" fmla="*/ 114480 w 114120"/>
                                <a:gd name="textAreaTop" fmla="*/ 0 h 254520"/>
                                <a:gd name="textAreaBottom" fmla="*/ 254880 h 254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792"/>
                                  </a:lnTo>
                                  <a:cubicBezTo>
                                    <a:pt x="10800" y="10792"/>
                                    <a:pt x="5400" y="10792"/>
                                    <a:pt x="0" y="10792"/>
                                  </a:cubicBezTo>
                                  <a:cubicBezTo>
                                    <a:pt x="5400" y="10792"/>
                                    <a:pt x="10800" y="10792"/>
                                    <a:pt x="10800" y="10792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77600" y="864000"/>
                              <a:ext cx="230400" cy="201240"/>
                            </a:xfrm>
                            <a:custGeom>
                              <a:avLst/>
                              <a:gdLst>
                                <a:gd name="textAreaLeft" fmla="*/ 83520 w 130680"/>
                                <a:gd name="textAreaRight" fmla="*/ 130680 w 130680"/>
                                <a:gd name="textAreaTop" fmla="*/ 0 h 114120"/>
                                <a:gd name="textAreaBottom" fmla="*/ 114480 h 114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792"/>
                                  </a:lnTo>
                                  <a:cubicBezTo>
                                    <a:pt x="10800" y="10792"/>
                                    <a:pt x="5400" y="10792"/>
                                    <a:pt x="0" y="10792"/>
                                  </a:cubicBezTo>
                                  <a:cubicBezTo>
                                    <a:pt x="5400" y="10792"/>
                                    <a:pt x="10800" y="10792"/>
                                    <a:pt x="10800" y="10792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59040" y="222480"/>
                              <a:ext cx="240120" cy="1534320"/>
                            </a:xfrm>
                            <a:custGeom>
                              <a:avLst/>
                              <a:gdLst>
                                <a:gd name="textAreaLeft" fmla="*/ 87120 w 136080"/>
                                <a:gd name="textAreaRight" fmla="*/ 136440 w 136080"/>
                                <a:gd name="textAreaTop" fmla="*/ 0 h 869760"/>
                                <a:gd name="textAreaBottom" fmla="*/ 870120 h 869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792"/>
                                  </a:lnTo>
                                  <a:cubicBezTo>
                                    <a:pt x="10800" y="10792"/>
                                    <a:pt x="5400" y="10792"/>
                                    <a:pt x="0" y="10792"/>
                                  </a:cubicBezTo>
                                  <a:cubicBezTo>
                                    <a:pt x="5400" y="10792"/>
                                    <a:pt x="10800" y="10792"/>
                                    <a:pt x="10800" y="10792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49960" y="187920"/>
                              <a:ext cx="163080" cy="1601640"/>
                            </a:xfrm>
                            <a:custGeom>
                              <a:avLst/>
                              <a:gdLst>
                                <a:gd name="textAreaLeft" fmla="*/ 59040 w 92520"/>
                                <a:gd name="textAreaRight" fmla="*/ 92880 w 92520"/>
                                <a:gd name="textAreaTop" fmla="*/ 0 h 907920"/>
                                <a:gd name="textAreaBottom" fmla="*/ 908280 h 907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792"/>
                                  </a:lnTo>
                                  <a:cubicBezTo>
                                    <a:pt x="10800" y="10792"/>
                                    <a:pt x="5400" y="10792"/>
                                    <a:pt x="0" y="10792"/>
                                  </a:cubicBezTo>
                                  <a:cubicBezTo>
                                    <a:pt x="5400" y="10792"/>
                                    <a:pt x="10800" y="10792"/>
                                    <a:pt x="10800" y="10792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59440" y="345960"/>
                              <a:ext cx="221040" cy="1287720"/>
                            </a:xfrm>
                            <a:custGeom>
                              <a:avLst/>
                              <a:gdLst>
                                <a:gd name="textAreaLeft" fmla="*/ 79920 w 125280"/>
                                <a:gd name="textAreaRight" fmla="*/ 125640 w 125280"/>
                                <a:gd name="textAreaTop" fmla="*/ 0 h 730080"/>
                                <a:gd name="textAreaBottom" fmla="*/ 730440 h 73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0"/>
                                    <a:pt x="10800" y="0"/>
                                  </a:cubicBezTo>
                                  <a:lnTo>
                                    <a:pt x="10800" y="10792"/>
                                  </a:lnTo>
                                  <a:cubicBezTo>
                                    <a:pt x="10800" y="10792"/>
                                    <a:pt x="5400" y="10792"/>
                                    <a:pt x="0" y="10792"/>
                                  </a:cubicBezTo>
                                  <a:cubicBezTo>
                                    <a:pt x="5400" y="10792"/>
                                    <a:pt x="10800" y="10792"/>
                                    <a:pt x="10800" y="10792"/>
                                  </a:cubicBezTo>
                                  <a:lnTo>
                                    <a:pt x="10800" y="21600"/>
                                  </a:lnTo>
                                  <a:cubicBezTo>
                                    <a:pt x="10800" y="216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560" y="1131480"/>
                              <a:ext cx="4557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8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160" y="1027440"/>
                              <a:ext cx="60012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3.5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3360" y="1056600"/>
                              <a:ext cx="5817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6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6040" y="1046880"/>
                              <a:ext cx="5817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7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8720" y="1046880"/>
                              <a:ext cx="58176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23 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9680" y="65880"/>
                              <a:ext cx="1951920" cy="40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Lock (male &amp; female) connector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Site for 3-way stopcoc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880"/>
                              <a:ext cx="905040" cy="24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Y-connec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1840" y="0"/>
                              <a:ext cx="903600" cy="41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Thick connecto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3760" y="276840"/>
                              <a:ext cx="18108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8920" y="401760"/>
                              <a:ext cx="1994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4800" y="276840"/>
                              <a:ext cx="46620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9080" y="276840"/>
                              <a:ext cx="52308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46640" y="1881000"/>
                            <a:ext cx="1303200" cy="4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ll unmarked tubing is standard LS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1087560" y="783360"/>
                            <a:ext cx="210240" cy="176040"/>
                          </a:xfrm>
                          <a:prstGeom prst="can">
                            <a:avLst>
                              <a:gd name="adj" fmla="val 16319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89280" y="798120"/>
                            <a:ext cx="142200" cy="138600"/>
                          </a:xfrm>
                          <a:prstGeom prst="can">
                            <a:avLst>
                              <a:gd name="adj" fmla="val 15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2pt;height:239.15pt" coordorigin="0,0" coordsize="9924,4783">
                <v:rect id="shape_0" stroked="f" o:allowincell="f" style="position:absolute;left:1;top:0;width:9922;height:47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b9946f" stroked="t" o:allowincell="f" style="position:absolute;left:265;top:1172;width:241;height:769;mso-wrap-style:none;v-text-anchor:middle;rotation:90;mso-position-horizontal-relative:char" type="_x0000_t22">
                  <v:fill o:detectmouseclick="t" color2="#ffcc99"/>
                  <v:stroke color="black" weight="9360" joinstyle="miter" endcap="flat"/>
                  <w10:wrap type="none"/>
                </v:shape>
                <v:shape id="shape_0" fillcolor="#b9946f" stroked="t" o:allowincell="f" style="position:absolute;left:265;top:770;width:241;height:769;mso-wrap-style:none;v-text-anchor:middle;rotation:90;mso-position-horizontal-relative:char" type="_x0000_t22">
                  <v:fill o:detectmouseclick="t" color2="#ffcc99"/>
                  <v:stroke color="black" weight="9360" joinstyle="miter" endcap="flat"/>
                  <w10:wrap type="none"/>
                </v:shape>
                <v:group id="shape_0" style="position:absolute;left:1204;top:2450;width:2533;height:1754">
                  <v:group id="shape_0" style="position:absolute;left:1550;top:2450;width:1788;height:1345">
                    <v:shape id="shape_0" fillcolor="#b9946f" stroked="t" o:allowincell="f" style="position:absolute;left:1551;top:2942;width:240;height:768;mso-wrap-style:none;v-text-anchor:middle;rotation:90;mso-position-horizontal-relative:char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b9946f" stroked="t" o:allowincell="f" style="position:absolute;left:1551;top:2542;width:240;height:768;mso-wrap-style:none;v-text-anchor:middle;rotation:90;mso-position-horizontal-relative:char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group id="shape_0" style="position:absolute;left:2010;top:2904;width:577;height:465">
                      <v:line id="shape_0" from="2040,2904" to="2316,306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8,3069" to="2587,306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0,2977" to="2285,314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8,3206" to="2587,320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3,3205" to="2308,336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0,3132" to="2285,3296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#b9946f" stroked="t" o:allowincell="f" style="position:absolute;left:3066;top:2451;width:271;height:1344;mso-wrap-style:none;v-text-anchor:middle;rotation:90;mso-position-horizontal-relative:char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518;top:3337;width:316;height:706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047;top:2856;width:301;height:1320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204;top:3781;width:915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8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76;top:3629;width:1060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12.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0;top:58;width:8599;height:2969">
                  <v:group id="shape_0" style="position:absolute;left:722;top:1132;width:579;height:466">
                    <v:line id="shape_0" from="752,1132" to="1029,129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1297" to="1301,12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1205" to="998,13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1435" to="1301,14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,1434" to="1021,159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,1360" to="998,152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#b9946f" stroked="t" o:allowincell="f" style="position:absolute;left:1283;top:1191;width:241;height:352;mso-wrap-style:none;v-text-anchor:middle;rotation:90;mso-position-horizontal-relative:char" type="_x0000_t22">
                    <v:fill o:detectmouseclick="t" color2="#ffcc99"/>
                    <v:stroke color="black" weight="9360" joinstyle="miter" endcap="flat"/>
                    <w10:wrap type="none"/>
                  </v:shape>
                  <v:shape id="shape_0" fillcolor="#b9946f" stroked="t" o:allowincell="f" style="position:absolute;left:3046;top:104;width:241;height:2526;mso-wrap-style:none;v-text-anchor:middle;rotation:90;mso-position-horizontal-relative:char" type="_x0000_t22">
                    <v:fill o:detectmouseclick="t" color2="#ffcc99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4335;top:1150;width:202;height:430;mso-wrap-style:none;v-text-anchor:middle;mso-position-horizontal-relative:char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b9946f" stroked="t" o:allowincell="f" style="position:absolute;left:5542;top:58;width:448;height:2646;mso-wrap-style:square;v-text-anchor:top;rotation:90;mso-position-horizontal-relative:char" type="_x0000_t2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Fat tubing, LS18</w:t>
                          </w:r>
                        </w:p>
                      </w:txbxContent>
                    </v:textbox>
                    <v:fill o:detectmouseclick="t" color2="#ffcc99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72;top:1143;width:202;height:429;mso-wrap-style:none;v-text-anchor:middle;mso-position-horizontal-relative:char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b9946f" stroked="t" o:allowincell="f" style="position:absolute;left:8010;top:343;width:241;height:2078;mso-wrap-style:none;v-text-anchor:middle;rotation:90;mso-position-horizontal-relative:char" type="_x0000_t22">
                    <v:fill o:detectmouseclick="t" color2="#ffcc99"/>
                    <v:stroke color="black" weight="9360" joinstyle="miter" endcap="flat"/>
                    <w10:wrap type="none"/>
                  </v:shape>
                  <v:shape id="shape_0" stroked="t" o:allowincell="f" style="position:absolute;left:221;top:1540;width:316;height:706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25;top:1570;width:362;height:316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928;top:561;width:377;height:2415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590;top:506;width:256;height:2521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968;top:754;width:347;height:2027;mso-wrap-style:none;v-text-anchor:middle;rotation:270;mso-position-horizontal-relative:char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26;top:1991;width:717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8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39;top:1827;width:94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3.5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51;top:1873;width:915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6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38;top:1858;width:915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7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83;top:1858;width:915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23 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354;top:313;width:3073;height:6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 xml:space="preserve">Lock (male &amp; female) connectors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Site for 3-way stopcoc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0;top:313;width:1424;height:3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Y-connecto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42;top:209;width:1422;height:6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Thick connector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46,645" to="1030,115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41,842" to="2154,109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96,645" to="5229,1098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6,645" to="7089,109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428;top:2962;width:2051;height:6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ll unmarked tubing is standard LS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713;top:1234;width:330;height:276;flip:x;mso-wrap-style:none;v-text-anchor:middle;rotation:90;mso-position-horizontal-relative:char" type="_x0000_t22">
                  <v:imagedata r:id="rId3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8;top:1257;width:223;height:217;mso-wrap-style:none;v-text-anchor:middle;rotation:90;mso-position-horizontal-relative:char" type="_x0000_t2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Figure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8293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3.2pt;width:45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2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1pt" to="162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4097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1pt" to="306pt,1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0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0pt" to="305.95pt,12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8305" cy="14598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1459800"/>
                          <a:chOff x="0" y="0"/>
                          <a:chExt cx="5488200" cy="1459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8200" cy="145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9000" y="123840"/>
                            <a:ext cx="5361840" cy="124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291680" y="0"/>
                              <a:ext cx="3166200" cy="124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2680" y="158760"/>
                                <a:ext cx="1857240" cy="1089720"/>
                              </a:xfrm>
                              <a:prstGeom prst="can">
                                <a:avLst>
                                  <a:gd name="adj" fmla="val 1979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9a9a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a9a9a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960" y="151920"/>
                                <a:ext cx="185616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321640" y="56160"/>
                                <a:ext cx="1695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789">
                                    <a:moveTo>
                                      <a:pt x="11268" y="10"/>
                                    </a:moveTo>
                                    <a:arcTo wR="10800" hR="10800" stAng="-5251108" swAng="52350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789">
                                    <a:moveTo>
                                      <a:pt x="11268" y="10"/>
                                    </a:moveTo>
                                    <a:arcTo wR="10800" hR="10800" stAng="-5251108" swAng="52350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720" y="54000"/>
                                <a:ext cx="16308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789">
                                    <a:moveTo>
                                      <a:pt x="11268" y="10"/>
                                    </a:moveTo>
                                    <a:arcTo wR="10800" hR="10800" stAng="-5251108" swAng="52350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789">
                                    <a:moveTo>
                                      <a:pt x="11268" y="10"/>
                                    </a:moveTo>
                                    <a:arcTo wR="10800" hR="10800" stAng="-5251108" swAng="52350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0"/>
                                <a:ext cx="1429920" cy="17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0" y="384120"/>
                                <a:ext cx="114840" cy="39312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1b1b1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0" y="379800"/>
                                <a:ext cx="114840" cy="39384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1b1b1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47240" y="370080"/>
                                <a:ext cx="69840" cy="52956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4280" y="218160"/>
                                <a:ext cx="69840" cy="56448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76480" y="360360"/>
                                <a:ext cx="69840" cy="56592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59920" y="377640"/>
                                <a:ext cx="70560" cy="59040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62760" y="-270000"/>
                                <a:ext cx="82440" cy="1781640"/>
                              </a:xfrm>
                              <a:prstGeom prst="can">
                                <a:avLst>
                                  <a:gd name="adj" fmla="val 180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2b487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e2b487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7080" y="561600"/>
                                <a:ext cx="121320" cy="118080"/>
                              </a:xfrm>
                              <a:prstGeom prst="can">
                                <a:avLst>
                                  <a:gd name="adj" fmla="val 18916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649800" y="560520"/>
                                <a:ext cx="121320" cy="120600"/>
                              </a:xfrm>
                              <a:prstGeom prst="can">
                                <a:avLst>
                                  <a:gd name="adj" fmla="val 19240"/>
                                </a:avLst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33240" y="-220680"/>
                                <a:ext cx="82440" cy="1769760"/>
                              </a:xfrm>
                              <a:prstGeom prst="can">
                                <a:avLst>
                                  <a:gd name="adj" fmla="val 180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eabb8c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eabb8c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31080" y="605160"/>
                                <a:ext cx="121320" cy="117360"/>
                              </a:xfrm>
                              <a:prstGeom prst="can">
                                <a:avLst>
                                  <a:gd name="adj" fmla="val 18916"/>
                                </a:avLst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626040" y="604080"/>
                                <a:ext cx="121320" cy="119880"/>
                              </a:xfrm>
                              <a:prstGeom prst="can">
                                <a:avLst>
                                  <a:gd name="adj" fmla="val 19240"/>
                                </a:avLst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5720" y="368280"/>
                                <a:ext cx="69840" cy="59040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9000"/>
                              <a:ext cx="1018440" cy="52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Silicone tubing &amp; connecto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1840" y="677520"/>
                              <a:ext cx="24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8160" y="87480"/>
                              <a:ext cx="9136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Injection por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32760" y="66816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3960" y="315000"/>
                              <a:ext cx="3708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51920" y="1211040"/>
                            <a:ext cx="332640" cy="946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840" y="1142280"/>
                            <a:ext cx="11422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tirb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256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81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14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25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227880"/>
                            <a:ext cx="688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9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1.5pt;width:432.15pt;height:143.2pt" coordorigin="0,-230" coordsize="8643,2864">
                <v:rect id="shape_0" stroked="f" o:allowincell="f" style="position:absolute;left:0;top:0;width:8642;height:2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6;top:-230;width:8444;height:2864">
                  <v:group id="shape_0" style="position:absolute;left:2598;top:-230;width:4185;height:2864">
                    <v:shape id="shape_0" fillcolor="#a9a9a9" stroked="f" o:allowincell="f" style="position:absolute;left:3218;top:445;width:2924;height:1715;mso-wrap-style:none;v-text-anchor:middle;mso-position-horizontal-relative:char" type="_x0000_t22">
                      <v:fill o:detectmouseclick="t" color2="whit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217;top:434;width:2922;height:352;mso-wrap-style:none;v-text-anchor:middle;mso-position-horizontal-relative:char">
                      <v:fill o:detectmouseclick="t" type="solid" color2="black"/>
                      <v:stroke color="silver" weight="6480" joinstyle="miter" endcap="flat"/>
                      <w10:wrap type="none"/>
                    </v:oval>
                    <v:rect id="shape_0" coordorigin="10800,10" coordsize="10799,10789" path="l0,21600xee" stroked="t" o:allowincell="f" style="position:absolute;left:5846;top:284;width:266;height:321;flip:x;mso-wrap-style:none;v-text-anchor:middle;rotation:90;mso-position-horizontal-relative:char">
                      <v:fill o:detectmouseclick="t" on="false"/>
                      <v:stroke color="#969696" weight="9360" joinstyle="miter" endcap="flat"/>
                      <w10:wrap type="none"/>
                    </v:rect>
                    <v:rect id="shape_0" coordorigin="10800,10" coordsize="10799,10789" path="l0,21600xee" stroked="t" o:allowincell="f" style="position:absolute;left:3268;top:281;width:256;height:321;mso-wrap-style:none;v-text-anchor:middle;rotation:90;mso-position-horizontal-relative:char">
                      <v:fill o:detectmouseclick="t" on="false"/>
                      <v:stroke color="#969696" weight="9360" joinstyle="miter" endcap="flat"/>
                      <w10:wrap type="none"/>
                    </v:rect>
                    <v:oval id="shape_0" fillcolor="white" stroked="t" o:allowincell="f" style="position:absolute;left:3556;top:195;width:2251;height:267;mso-wrap-style:none;v-text-anchor:middle;mso-position-horizontal-relative:char">
                      <v:fill o:detectmouseclick="t" type="solid" color2="black"/>
                      <v:stroke color="#969696" weight="38160" joinstyle="miter" endcap="flat"/>
                      <w10:wrap type="none"/>
                    </v:oval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6147;top:800;width:180;height:618;mso-wrap-style:none;v-text-anchor:middle;mso-position-horizontal-relative:char" type="_x0000_t135">
                      <v:fill o:detectmouseclick="t" color2="#b1b1b1"/>
                      <v:stroke color="silver" weight="9360" joinstyle="miter" endcap="flat"/>
                      <w10:wrap type="none"/>
                    </v:shape>
                    <v:shape id="shape_0" fillcolor="white" stroked="t" o:allowincell="f" style="position:absolute;left:3029;top:793;width:180;height:619;flip:x;mso-wrap-style:none;v-text-anchor:middle;mso-position-horizontal-relative:char" type="_x0000_t135">
                      <v:fill o:detectmouseclick="t" color2="#b1b1b1"/>
                      <v:stroke color="silver" weight="9360" joinstyle="miter" endcap="flat"/>
                      <w10:wrap type="none"/>
                    </v:shape>
                    <v:shape id="shape_0" fillcolor="#b9946f" stroked="t" o:allowincell="f" style="position:absolute;left:6674;top:778;width:109;height:833;mso-wrap-style:none;v-text-anchor:middle;rotation:90;mso-position-horizontal-relative:char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b9946f" stroked="t" o:allowincell="f" style="position:absolute;left:6653;top:539;width:109;height:888;mso-wrap-style:none;v-text-anchor:middle;rotation:90;mso-position-horizontal-relative:char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b9946f" stroked="t" o:allowincell="f" style="position:absolute;left:2625;top:763;width:109;height:890;flip:x;mso-wrap-style:none;v-text-anchor:middle;rotation:90;mso-position-horizontal-relative:char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b9946f" stroked="t" o:allowincell="f" style="position:absolute;left:2599;top:790;width:110;height:929;flip:x;mso-wrap-style:none;v-text-anchor:middle;rotation:90;mso-position-horizontal-relative:char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e2b487" stroked="f" o:allowincell="f" style="position:absolute;left:4651;top:-230;width:129;height:2805;mso-wrap-style:none;v-text-anchor:middle;rotation:90;mso-position-horizontal-relative:char" type="_x0000_t22">
                      <v:fill o:detectmouseclick="t" color2="#ffcc99"/>
                      <v:stroke color="#3465a4" joinstyle="round" endcap="flat"/>
                      <w10:wrap type="none"/>
                    </v:shape>
                    <v:shape id="shape_0" stroked="t" o:allowincell="f" style="position:absolute;left:6076;top:1079;width:190;height:185;mso-wrap-style:none;v-text-anchor:middle;rotation:90;mso-position-horizontal-relative:char" type="_x0000_t22">
                      <v:imagedata r:id="rId8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3214;top:1077;width:190;height:189;flip:x;mso-wrap-style:none;v-text-anchor:middle;rotation:90;mso-position-horizontal-relative:char" type="_x0000_t22">
                      <v:imagedata r:id="rId9" o:detectmouseclick="t"/>
                      <v:stroke color="black" weight="9360" joinstyle="miter" endcap="flat"/>
                      <w10:wrap type="none"/>
                    </v:shape>
                    <v:shape id="shape_0" fillcolor="#eabb8c" stroked="t" o:allowincell="f" style="position:absolute;left:4604;top:-152;width:129;height:2786;mso-wrap-style:none;v-text-anchor:middle;rotation:90;mso-position-horizontal-relative:char" type="_x0000_t22">
                      <v:fill o:detectmouseclick="t" color2="#ffcc99"/>
                      <v:stroke color="silver" weight="9360" joinstyle="miter" endcap="flat"/>
                      <w10:wrap type="none"/>
                    </v:shape>
                    <v:shape id="shape_0" stroked="t" o:allowincell="f" style="position:absolute;left:6019;top:1148;width:190;height:184;mso-wrap-style:none;v-text-anchor:middle;rotation:90;mso-position-horizontal-relative:char" type="_x0000_t22">
                      <v:imagedata r:id="rId10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3176;top:1146;width:190;height:188;flip:x;mso-wrap-style:none;v-text-anchor:middle;rotation:90;mso-position-horizontal-relative:char" type="_x0000_t22">
                      <v:imagedata r:id="rId11" o:detectmouseclick="t"/>
                      <v:stroke color="black" weight="9360" joinstyle="miter" endcap="flat"/>
                      <w10:wrap type="none"/>
                    </v:shape>
                    <v:shape id="shape_0" fillcolor="#b9946f" stroked="t" o:allowincell="f" style="position:absolute;left:6656;top:775;width:109;height:929;mso-wrap-style:none;v-text-anchor:middle;rotation:90;mso-position-horizontal-relative:char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156;top:918;width:1603;height:8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Silicone tubing &amp; connector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655,1262" to="2044,126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161;top:333;width:1438;height:4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Injection po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294,1247" to="7743,124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49,691" to="7832,96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4491;top:1907;width:523;height:148;mso-wrap-style:none;v-text-anchor:middle;mso-position-horizontal-relative:char">
                  <v:fill o:detectmouseclick="t" type="solid" color2="black"/>
                  <v:stroke color="gray" weight="9360" joinstyle="miter" endcap="flat"/>
                  <w10:wrap type="none"/>
                </v:roundrect>
                <v:shape id="shape_0" stroked="f" o:allowincell="f" style="position:absolute;left:6658;top:1799;width:1798;height:3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tir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1979" to="6477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0" to="5758,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99,180" to="3058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979" to="305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180" to="2879,19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59;top:359;width:108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9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0</wp:posOffset>
                </wp:positionV>
                <wp:extent cx="13716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,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0</wp:posOffset>
                </wp:positionV>
                <wp:extent cx="1019810" cy="4083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licone tubing &amp; connecto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pt;height:32.15pt;mso-wrap-distance-left:9.05pt;mso-wrap-distance-right:9.05pt;mso-wrap-distance-top:0pt;mso-wrap-distance-bottom:0pt;margin-top:54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licone tubing &amp; conne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972175" cy="21513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2151360"/>
                          <a:chOff x="0" y="0"/>
                          <a:chExt cx="5972040" cy="2151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72040" cy="215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66680" y="632520"/>
                              <a:ext cx="8953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Feeding tub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30200" y="889560"/>
                              <a:ext cx="3167280" cy="12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53400" y="158760"/>
                                <a:ext cx="1857960" cy="1090440"/>
                              </a:xfrm>
                              <a:prstGeom prst="can">
                                <a:avLst>
                                  <a:gd name="adj" fmla="val 1979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9a9a9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a9a9a9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320" y="151920"/>
                                <a:ext cx="185724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322360" y="56160"/>
                                <a:ext cx="1695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789">
                                    <a:moveTo>
                                      <a:pt x="11268" y="10"/>
                                    </a:moveTo>
                                    <a:arcTo wR="10800" hR="10800" stAng="-5251108" swAng="52350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789">
                                    <a:moveTo>
                                      <a:pt x="11268" y="10"/>
                                    </a:moveTo>
                                    <a:arcTo wR="10800" hR="10800" stAng="-5251108" swAng="52350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5440" y="54720"/>
                                <a:ext cx="16308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99" h="10789">
                                    <a:moveTo>
                                      <a:pt x="11268" y="10"/>
                                    </a:moveTo>
                                    <a:arcTo wR="10800" hR="10800" stAng="-5251108" swAng="523509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99" h="10789">
                                    <a:moveTo>
                                      <a:pt x="11268" y="10"/>
                                    </a:moveTo>
                                    <a:arcTo wR="10800" hR="10800" stAng="-5251108" swAng="523509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320" y="0"/>
                                <a:ext cx="1430640" cy="17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240" y="384120"/>
                                <a:ext cx="114840" cy="39312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1b1b1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380520"/>
                                <a:ext cx="114840" cy="39384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1b1b1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48680" y="370080"/>
                                <a:ext cx="69840" cy="52956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35720" y="218160"/>
                                <a:ext cx="69840" cy="56448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77920" y="360000"/>
                                <a:ext cx="69840" cy="56628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259920" y="377640"/>
                                <a:ext cx="70560" cy="59040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62400" y="-270000"/>
                                <a:ext cx="82440" cy="1782360"/>
                              </a:xfrm>
                              <a:prstGeom prst="can">
                                <a:avLst>
                                  <a:gd name="adj" fmla="val 180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14dc1"/>
                                  </a:gs>
                                  <a:gs pos="50000">
                                    <a:srgbClr val="ff66ff"/>
                                  </a:gs>
                                  <a:gs pos="100000">
                                    <a:srgbClr val="c14dc1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68520" y="562320"/>
                                <a:ext cx="121320" cy="118080"/>
                              </a:xfrm>
                              <a:prstGeom prst="can">
                                <a:avLst>
                                  <a:gd name="adj" fmla="val 18916"/>
                                </a:avLst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650520" y="561240"/>
                                <a:ext cx="121320" cy="120600"/>
                              </a:xfrm>
                              <a:prstGeom prst="can">
                                <a:avLst>
                                  <a:gd name="adj" fmla="val 19240"/>
                                </a:avLst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28200" y="603360"/>
                                <a:ext cx="1924200" cy="120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05760" y="-825120"/>
                                  <a:ext cx="82080" cy="1770480"/>
                                </a:xfrm>
                                <a:prstGeom prst="can">
                                  <a:avLst>
                                    <a:gd name="adj" fmla="val 1805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c100c1"/>
                                    </a:gs>
                                    <a:gs pos="50000">
                                      <a:srgbClr val="ff00ff"/>
                                    </a:gs>
                                    <a:gs pos="100000">
                                      <a:srgbClr val="c100c1"/>
                                    </a:gs>
                                  </a:gsLst>
                                  <a:lin ang="0"/>
                                </a:gra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804320" y="1080"/>
                                  <a:ext cx="120600" cy="118080"/>
                                </a:xfrm>
                                <a:prstGeom prst="can">
                                  <a:avLst>
                                    <a:gd name="adj" fmla="val 18916"/>
                                  </a:avLst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360" y="360"/>
                                  <a:ext cx="120600" cy="119520"/>
                                </a:xfrm>
                                <a:prstGeom prst="can">
                                  <a:avLst>
                                    <a:gd name="adj" fmla="val 19240"/>
                                  </a:avLst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5400000">
                                <a:off x="2837160" y="368280"/>
                                <a:ext cx="69840" cy="590400"/>
                              </a:xfrm>
                              <a:prstGeom prst="can">
                                <a:avLst>
                                  <a:gd name="adj" fmla="val 505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9946f"/>
                                  </a:gs>
                                  <a:gs pos="50000">
                                    <a:srgbClr val="ffcc99"/>
                                  </a:gs>
                                  <a:gs pos="100000">
                                    <a:srgbClr val="b9946f"/>
                                  </a:gs>
                                </a:gsLst>
                                <a:lin ang="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320" y="421560"/>
                                <a:ext cx="1854720" cy="840240"/>
                              </a:xfrm>
                              <a:prstGeom prst="can">
                                <a:avLst>
                                  <a:gd name="adj" fmla="val 25111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b20000">
                                      <a:alpha val="70196"/>
                                    </a:srgbClr>
                                  </a:gs>
                                  <a:gs pos="50000">
                                    <a:srgbClr val="ff0000">
                                      <a:alpha val="30196"/>
                                    </a:srgbClr>
                                  </a:gs>
                                  <a:gs pos="100000">
                                    <a:srgbClr val="b20000">
                                      <a:alpha val="70196"/>
                                    </a:srgbClr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0" y="689760"/>
                              <a:ext cx="1514520" cy="47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320"/>
                                <a:ext cx="1510200" cy="372240"/>
                              </a:xfrm>
                              <a:custGeom>
                                <a:avLst/>
                                <a:gdLst>
                                  <a:gd name="textAreaLeft" fmla="*/ 101160 w 856080"/>
                                  <a:gd name="textAreaRight" fmla="*/ 754920 w 856080"/>
                                  <a:gd name="textAreaTop" fmla="*/ 24840 h 210960"/>
                                  <a:gd name="textAreaBottom" fmla="*/ 186120 h 21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0156" y="21600"/>
                                    </a:lnTo>
                                    <a:lnTo>
                                      <a:pt x="1444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61a161"/>
                                  </a:gs>
                                  <a:gs pos="100000">
                                    <a:srgbClr val="81d58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4520" cy="1962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5a865"/>
                                  </a:gs>
                                  <a:gs pos="100000">
                                    <a:srgbClr val="81d58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650200">
                              <a:off x="2585880" y="-17280"/>
                              <a:ext cx="687600" cy="147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778">
                                  <a:moveTo>
                                    <a:pt x="19427" y="4303"/>
                                  </a:moveTo>
                                  <a:arcTo wR="10800" hR="10800" stAng="-2219094" swAng="328041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778">
                                  <a:moveTo>
                                    <a:pt x="19427" y="4303"/>
                                  </a:moveTo>
                                  <a:arcTo wR="10800" hR="10800" stAng="-2219094" swAng="3280413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9120" y="539640"/>
                              <a:ext cx="70560" cy="203040"/>
                            </a:xfrm>
                            <a:prstGeom prst="can">
                              <a:avLst>
                                <a:gd name="adj" fmla="val 505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38440" y="467280"/>
                              <a:ext cx="33264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000"/>
                                <a:ext cx="332640" cy="813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85680" cy="71640"/>
                              </a:xfrm>
                              <a:prstGeom prst="can">
                                <a:avLst>
                                  <a:gd name="adj" fmla="val 17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628200">
                              <a:off x="3318480" y="594000"/>
                              <a:ext cx="70560" cy="203040"/>
                            </a:xfrm>
                            <a:prstGeom prst="can">
                              <a:avLst>
                                <a:gd name="adj" fmla="val 505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477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1120" y="523080"/>
                              <a:ext cx="360000" cy="167040"/>
                            </a:xfrm>
                          </wpg:grpSpPr>
                          <wps:wsp>
                            <wps:cNvSpPr/>
                            <wps:spPr>
                              <a:xfrm rot="616200">
                                <a:off x="3960" y="58680"/>
                                <a:ext cx="351720" cy="7740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616200">
                                <a:off x="142200" y="7200"/>
                                <a:ext cx="90720" cy="68040"/>
                              </a:xfrm>
                              <a:prstGeom prst="can">
                                <a:avLst>
                                  <a:gd name="adj" fmla="val 17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20040" y="631800"/>
                              <a:ext cx="70560" cy="203040"/>
                            </a:xfrm>
                            <a:prstGeom prst="can">
                              <a:avLst>
                                <a:gd name="adj" fmla="val 505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63800" y="537120"/>
                              <a:ext cx="3898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3720"/>
                                <a:ext cx="389880" cy="9576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0"/>
                                <a:ext cx="100440" cy="84960"/>
                              </a:xfrm>
                              <a:prstGeom prst="can">
                                <a:avLst>
                                  <a:gd name="adj" fmla="val 17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11200">
                              <a:off x="2451240" y="482400"/>
                              <a:ext cx="76680" cy="311040"/>
                            </a:xfrm>
                            <a:prstGeom prst="can">
                              <a:avLst>
                                <a:gd name="adj" fmla="val 5055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609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87000">
                              <a:off x="1860480" y="77760"/>
                              <a:ext cx="599400" cy="674280"/>
                            </a:xfrm>
                            <a:custGeom>
                              <a:avLst/>
                              <a:gdLst>
                                <a:gd name="textAreaLeft" fmla="*/ 0 w 339840"/>
                                <a:gd name="textAreaRight" fmla="*/ 339840 w 339840"/>
                                <a:gd name="textAreaTop" fmla="*/ 0 h 382320"/>
                                <a:gd name="textAreaBottom" fmla="*/ 382680 h 38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012" y="10340"/>
                                  </a:moveTo>
                                  <a:arcTo wR="-8800" hR="-8800" stAng="-10620219" swAng="-10883625"/>
                                  <a:lnTo>
                                    <a:pt x="4" y="10498"/>
                                  </a:lnTo>
                                  <a:arcTo wR="10800" hR="10800" stAng="-10703844" swAng="10883625"/>
                                  <a:lnTo>
                                    <a:pt x="24282" y="11506"/>
                                  </a:lnTo>
                                  <a:lnTo>
                                    <a:pt x="20393" y="15007"/>
                                  </a:lnTo>
                                  <a:lnTo>
                                    <a:pt x="16892" y="11119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b10000"/>
                                </a:gs>
                                <a:gs pos="50000">
                                  <a:srgbClr val="ff0000"/>
                                </a:gs>
                                <a:gs pos="100000">
                                  <a:srgbClr val="b10000"/>
                                </a:gs>
                              </a:gsLst>
                              <a:lin ang="6516000"/>
                            </a:gra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46040"/>
                              <a:ext cx="8953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nnected to flow sys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720" y="1374840"/>
                              <a:ext cx="8953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zh-CN" w:bidi="ar-SA"/>
                                  </w:rPr>
                                  <w:t>Connected to flow syste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56440" y="155628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760" y="1546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3560" y="612720"/>
                              <a:ext cx="48564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07280" y="1925280"/>
                            <a:ext cx="332640" cy="954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861200"/>
                            <a:ext cx="200160" cy="233640"/>
                          </a:xfrm>
                          <a:custGeom>
                            <a:avLst/>
                            <a:gdLst>
                              <a:gd name="textAreaLeft" fmla="*/ 15120 w 113400"/>
                              <a:gd name="textAreaRight" fmla="*/ 98280 w 113400"/>
                              <a:gd name="textAreaTop" fmla="*/ 23040 h 132480"/>
                              <a:gd name="textAreaBottom" fmla="*/ 9612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470.25pt;height:193.4pt" coordorigin="0,198" coordsize="9405,3868">
                <v:group id="shape_0" style="position:absolute;left:0;top:198;width:9405;height:3868">
                  <v:shape id="shape_0" fillcolor="white" stroked="f" o:allowincell="f" style="position:absolute;left:1680;top:1222;width:140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Feeding tub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504;top:1202;width:4186;height:2864">
                    <v:shape id="shape_0" fillcolor="#a9a9a9" stroked="f" o:allowincell="f" style="position:absolute;left:3124;top:1877;width:2925;height:1716;mso-wrap-style:none;v-text-anchor:middle" type="_x0000_t22">
                      <v:fill o:detectmouseclick="t" color2="white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3122;top:1866;width:2924;height:352;mso-wrap-style:none;v-text-anchor:middle">
                      <v:fill o:detectmouseclick="t" type="solid" color2="black"/>
                      <v:stroke color="silver" weight="6480" joinstyle="miter" endcap="flat"/>
                      <w10:wrap type="none"/>
                    </v:oval>
                    <v:rect id="shape_0" coordorigin="10800,10" coordsize="10799,10789" path="l0,21600xee" stroked="t" o:allowincell="f" style="position:absolute;left:5752;top:1716;width:266;height:321;flip:x;mso-wrap-style:none;v-text-anchor:middle;rotation:90">
                      <v:fill o:detectmouseclick="t" on="false"/>
                      <v:stroke color="#969696" weight="9360" joinstyle="miter" endcap="flat"/>
                      <w10:wrap type="none"/>
                    </v:rect>
                    <v:rect id="shape_0" coordorigin="10800,10" coordsize="10799,10789" path="l0,21600xee" stroked="t" o:allowincell="f" style="position:absolute;left:3174;top:1714;width:256;height:321;mso-wrap-style:none;v-text-anchor:middle;rotation:90">
                      <v:fill o:detectmouseclick="t" on="false"/>
                      <v:stroke color="#969696" weight="9360" joinstyle="miter" endcap="flat"/>
                      <w10:wrap type="none"/>
                    </v:rect>
                    <v:oval id="shape_0" fillcolor="white" stroked="t" o:allowincell="f" style="position:absolute;left:3462;top:1627;width:2252;height:267;mso-wrap-style:none;v-text-anchor:middle">
                      <v:fill o:detectmouseclick="t" type="solid" color2="black"/>
                      <v:stroke color="#969696" weight="38160" joinstyle="miter" endcap="flat"/>
                      <w10:wrap type="none"/>
                    </v:oval>
                    <v:shape id="shape_0" fillcolor="white" stroked="t" o:allowincell="f" style="position:absolute;left:6054;top:2232;width:180;height:618;mso-wrap-style:none;v-text-anchor:middle" type="_x0000_t135">
                      <v:fill o:detectmouseclick="t" color2="#b1b1b1"/>
                      <v:stroke color="silver" weight="9360" joinstyle="miter" endcap="flat"/>
                      <w10:wrap type="none"/>
                    </v:shape>
                    <v:shape id="shape_0" fillcolor="white" stroked="t" o:allowincell="f" style="position:absolute;left:2935;top:2226;width:180;height:619;flip:x;mso-wrap-style:none;v-text-anchor:middle" type="_x0000_t135">
                      <v:fill o:detectmouseclick="t" color2="#b1b1b1"/>
                      <v:stroke color="silver" weight="9360" joinstyle="miter" endcap="flat"/>
                      <w10:wrap type="none"/>
                    </v:shape>
                    <v:shape id="shape_0" fillcolor="#b9946f" stroked="t" o:allowincell="f" style="position:absolute;left:6581;top:2210;width:109;height:833;mso-wrap-style:none;v-text-anchor:middle;rotation:90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b9946f" stroked="t" o:allowincell="f" style="position:absolute;left:6560;top:1971;width:109;height:888;mso-wrap-style:none;v-text-anchor:middle;rotation:90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b9946f" stroked="t" o:allowincell="f" style="position:absolute;left:2533;top:2194;width:109;height:891;flip:x;mso-wrap-style:none;v-text-anchor:middle;rotation:90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b9946f" stroked="t" o:allowincell="f" style="position:absolute;left:2504;top:2222;width:110;height:929;flip:x;mso-wrap-style:none;v-text-anchor:middle;rotation:90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c14dc1" stroked="f" o:allowincell="f" style="position:absolute;left:4555;top:1202;width:129;height:2806;mso-wrap-style:none;v-text-anchor:middle;rotation:90" type="_x0000_t22">
                      <v:fill o:detectmouseclick="t" color2="#ff66ff"/>
                      <v:stroke color="#3465a4" joinstyle="round" endcap="flat"/>
                      <w10:wrap type="none"/>
                    </v:shape>
                    <v:shape id="shape_0" stroked="t" o:allowincell="f" style="position:absolute;left:5983;top:2512;width:190;height:185;mso-wrap-style:none;v-text-anchor:middle;rotation:90" type="_x0000_t22">
                      <v:imagedata r:id="rId16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3120;top:2510;width:190;height:189;flip:x;mso-wrap-style:none;v-text-anchor:middle;rotation:90" type="_x0000_t22">
                      <v:imagedata r:id="rId17" o:detectmouseclick="t"/>
                      <v:stroke color="black" weight="9360" joinstyle="miter" endcap="flat"/>
                      <w10:wrap type="none"/>
                    </v:shape>
                    <v:group id="shape_0" style="position:absolute;left:3082;top:1278;width:3033;height:2788">
                      <v:shape id="shape_0" fillcolor="#c100c1" stroked="f" o:allowincell="f" style="position:absolute;left:4510;top:1278;width:128;height:2787;mso-wrap-style:none;v-text-anchor:middle;rotation:90" type="_x0000_t22">
                        <v:fill o:detectmouseclick="t" color2="fuchsia"/>
                        <v:stroke color="#3465a4" joinstyle="round" endcap="flat"/>
                        <w10:wrap type="none"/>
                      </v:shape>
                      <v:shape id="shape_0" stroked="t" o:allowincell="f" style="position:absolute;left:5926;top:2579;width:189;height:185;mso-wrap-style:none;v-text-anchor:middle;rotation:90" type="_x0000_t22">
                        <v:imagedata r:id="rId18" o:detectmouseclick="t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3083;top:2578;width:189;height:187;flip:x;mso-wrap-style:none;v-text-anchor:middle;rotation:90" type="_x0000_t22">
                        <v:imagedata r:id="rId19" o:detectmouseclick="t"/>
                        <v:stroke color="black" weight="9360" joinstyle="miter" endcap="flat"/>
                        <w10:wrap type="none"/>
                      </v:shape>
                    </v:group>
                    <v:shape id="shape_0" fillcolor="#b9946f" stroked="t" o:allowincell="f" style="position:absolute;left:6563;top:2207;width:109;height:929;mso-wrap-style:none;v-text-anchor:middle;rotation:90" type="_x0000_t22">
                      <v:fill o:detectmouseclick="t" color2="#ffcc99"/>
                      <v:stroke color="black" weight="9360" joinstyle="miter" endcap="flat"/>
                      <w10:wrap type="none"/>
                    </v:shape>
                    <v:shape id="shape_0" fillcolor="#b20000" stroked="f" o:allowincell="f" style="position:absolute;left:3122;top:2291;width:2920;height:1322;mso-wrap-style:none;v-text-anchor:middle" type="_x0000_t22">
                      <v:fill o:detectmouseclick="t" color2="red"/>
                      <v:stroke color="#3465a4" joinstyle="round" endcap="flat"/>
                      <w10:wrap type="none"/>
                    </v:shape>
                  </v:group>
                  <v:group id="shape_0" style="position:absolute;left:3390;top:1312;width:2385;height:748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81d581" stroked="f" o:allowincell="f" style="position:absolute;left:3390;top:1475;width:2377;height:585;mso-wrap-style:none;v-text-anchor:middle" type="_x0000_t8">
                      <v:fill o:detectmouseclick="t" color2="#61a161"/>
                      <v:stroke color="#3465a4" joinstyle="round" endcap="flat"/>
                      <w10:wrap type="none"/>
                    </v:shape>
                    <v:oval id="shape_0" fillcolor="#81d581" stroked="t" o:allowincell="f" style="position:absolute;left:3390;top:1312;width:2384;height:308;mso-wrap-style:none;v-text-anchor:middle">
                      <v:fill o:detectmouseclick="t" color2="#65a865"/>
                      <v:stroke color="silver" weight="9360" joinstyle="miter" endcap="flat"/>
                      <w10:wrap type="none"/>
                    </v:oval>
                  </v:group>
                  <v:rect id="shape_0" coordorigin="10800,4302" coordsize="10800,9778" path="l0,21600xee" stroked="t" o:allowincell="f" style="position:absolute;left:4072;top:199;width:1082;height:2316;mso-wrap-style:none;v-text-anchor:middle;rotation:94">
                    <v:fill o:detectmouseclick="t" on="false"/>
                    <v:stroke color="gray" weight="38160" joinstyle="miter" endcap="flat"/>
                    <w10:wrap type="none"/>
                  </v:rect>
                  <v:shape id="shape_0" fillcolor="#ffcc99" stroked="t" o:allowincell="f" style="position:absolute;left:4361;top:1076;width:110;height:319;mso-wrap-style:none;v-text-anchor:middle" type="_x0000_t22">
                    <v:fill o:detectmouseclick="t" color2="#b9946f"/>
                    <v:stroke color="black" weight="9360" joinstyle="miter" endcap="flat"/>
                    <w10:wrap type="none"/>
                  </v:shape>
                  <v:group id="shape_0" style="position:absolute;left:4155;top:962;width:524;height:213">
                    <v:shape id="shape_0" fillcolor="white" stroked="t" o:allowincell="f" style="position:absolute;left:4155;top:1047;width:523;height:127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46;top:962;width:134;height:11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#b9946f" stroked="t" o:allowincell="f" style="position:absolute;left:5226;top:1161;width:110;height:319;mso-wrap-style:none;v-text-anchor:middle;rotation:10" type="_x0000_t22">
                    <v:fill o:detectmouseclick="t" color2="#ffcc99"/>
                    <v:stroke color="black" weight="9360" joinstyle="miter" endcap="flat"/>
                    <w10:wrap type="none"/>
                  </v:shape>
                  <v:group id="shape_0" style="position:absolute;left:5047;top:1062;width:554;height:203">
                    <v:shape id="shape_0" fillcolor="white" stroked="t" o:allowincell="f" style="position:absolute;left:5047;top:1142;width:553;height:121;mso-wrap-style:none;v-text-anchor:middle;rotation:1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65;top:1061;width:142;height:106;mso-wrap-style:none;v-text-anchor:middle;rotation:10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#ffcc99" stroked="t" o:allowincell="f" style="position:absolute;left:4756;top:1221;width:110;height:319;mso-wrap-style:none;v-text-anchor:middle" type="_x0000_t22">
                    <v:fill o:detectmouseclick="t" color2="#b9946f"/>
                    <v:stroke color="black" weight="9360" joinstyle="miter" endcap="flat"/>
                    <w10:wrap type="none"/>
                  </v:shape>
                  <v:group id="shape_0" style="position:absolute;left:4510;top:1072;width:614;height:251">
                    <v:shape id="shape_0" fillcolor="white" stroked="t" o:allowincell="f" style="position:absolute;left:4510;top:1172;width:613;height:150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34;top:1072;width:157;height:133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#b9946f" stroked="t" o:allowincell="f" style="position:absolute;left:3860;top:986;width:120;height:489;mso-wrap-style:none;v-text-anchor:middle;rotation:348" type="_x0000_t22">
                    <v:fill o:detectmouseclick="t" color2="#ffcc99"/>
                    <v:stroke color="black" weight="9360" joinstyle="miter" endcap="flat"/>
                    <w10:wrap type="none"/>
                  </v:shape>
                  <v:rect id="shape_0" fillcolor="#b10000" stroked="t" o:allowincell="f" style="position:absolute;left:2930;top:348;width:943;height:1061;mso-wrap-style:none;v-text-anchor:middle;rotation:341">
                    <v:fill o:detectmouseclick="t" color2="red"/>
                    <v:stroke color="gray" weight="9360" joinstyle="miter" endcap="flat"/>
                    <w10:wrap type="none"/>
                  </v:rect>
                  <v:shape id="shape_0" fillcolor="white" stroked="f" o:allowincell="f" style="position:absolute;left:0;top:2346;width:140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nnected to flow syste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95;top:2391;width:140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SA"/>
                            </w:rPr>
                            <w:t>Connected to flow syste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349,2677" to="1933,267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65,2662" to="7964,266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45,1191" to="3809,13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oundrect id="shape_0" fillcolor="white" stroked="t" o:allowincell="f" style="position:absolute;left:4421;top:3258;width:523;height:149;mso-wrap-style:none;v-text-anchor:middle">
                  <v:fill o:detectmouseclick="t" type="solid" color2="black"/>
                  <v:stroke color="gray" weight="9360" joinstyle="miter" endcap="flat"/>
                  <w10:wrap type="none"/>
                </v:roundrect>
                <v:rect id="shape_0" fillcolor="white" stroked="t" o:allowincell="f" style="position:absolute;left:4890;top:3157;width:314;height:3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943600" cy="2400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3pt;width:467.95pt;height:18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Cs/>
        </w:rPr>
      </w:pPr>
      <w:r>
        <w:rPr/>
        <w:t xml:space="preserve">Figure 2.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257800" cy="3657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65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4pt;width:413.95pt;height:28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-24765</wp:posOffset>
                </wp:positionV>
                <wp:extent cx="4812665" cy="3403600"/>
                <wp:effectExtent l="0" t="0" r="0" b="1612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2840" cy="3403440"/>
                          <a:chOff x="0" y="0"/>
                          <a:chExt cx="4812840" cy="3403440"/>
                        </a:xfrm>
                      </wpg:grpSpPr>
                      <wps:wsp>
                        <wps:cNvSpPr/>
                        <wps:spPr>
                          <a:xfrm rot="963600">
                            <a:off x="1953360" y="1733760"/>
                            <a:ext cx="317520" cy="83160"/>
                          </a:xfrm>
                          <a:custGeom>
                            <a:avLst/>
                            <a:gdLst>
                              <a:gd name="textAreaLeft" fmla="*/ 0 w 180000"/>
                              <a:gd name="textAreaRight" fmla="*/ 180360 w 180000"/>
                              <a:gd name="textAreaTop" fmla="*/ 19440 h 47160"/>
                              <a:gd name="textAreaBottom" fmla="*/ 2772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4459"/>
                                </a:moveTo>
                                <a:cubicBezTo>
                                  <a:pt x="7200" y="-11337"/>
                                  <a:pt x="14400" y="20255"/>
                                  <a:pt x="21600" y="4459"/>
                                </a:cubicBezTo>
                                <a:lnTo>
                                  <a:pt x="21600" y="17141"/>
                                </a:lnTo>
                                <a:cubicBezTo>
                                  <a:pt x="14400" y="32937"/>
                                  <a:pt x="7200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838080"/>
                            <a:ext cx="40968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375">
                                <a:moveTo>
                                  <a:pt x="0" y="375"/>
                                </a:moveTo>
                                <a:cubicBezTo>
                                  <a:pt x="107" y="362"/>
                                  <a:pt x="199" y="334"/>
                                  <a:pt x="300" y="300"/>
                                </a:cubicBezTo>
                                <a:cubicBezTo>
                                  <a:pt x="330" y="290"/>
                                  <a:pt x="364" y="288"/>
                                  <a:pt x="390" y="270"/>
                                </a:cubicBezTo>
                                <a:cubicBezTo>
                                  <a:pt x="551" y="163"/>
                                  <a:pt x="307" y="330"/>
                                  <a:pt x="480" y="195"/>
                                </a:cubicBezTo>
                                <a:cubicBezTo>
                                  <a:pt x="508" y="173"/>
                                  <a:pt x="570" y="135"/>
                                  <a:pt x="570" y="135"/>
                                </a:cubicBezTo>
                                <a:cubicBezTo>
                                  <a:pt x="606" y="80"/>
                                  <a:pt x="658" y="47"/>
                                  <a:pt x="705" y="0"/>
                                </a:cubicBezTo>
                              </a:path>
                            </a:pathLst>
                          </a:custGeom>
                          <a:noFill/>
                          <a:ln w="5400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5360" y="1898640"/>
                            <a:ext cx="12574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alrus tub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blue end tied of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2994120"/>
                            <a:ext cx="8859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eeding tu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(~165 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265800">
                            <a:off x="2254320" y="1509120"/>
                            <a:ext cx="1568520" cy="914400"/>
                          </a:xfrm>
                          <a:prstGeom prst="blockArc">
                            <a:avLst>
                              <a:gd name="adj1" fmla="val 14202044"/>
                              <a:gd name="adj2" fmla="val 18197956"/>
                              <a:gd name="adj3" fmla="val 7079"/>
                            </a:avLst>
                          </a:prstGeom>
                          <a:solidFill>
                            <a:srgbClr val="c0c0c0">
                              <a:alpha val="34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30200">
                            <a:off x="3317040" y="731520"/>
                            <a:ext cx="93960" cy="121320"/>
                          </a:xfrm>
                          <a:prstGeom prst="can">
                            <a:avLst>
                              <a:gd name="adj" fmla="val 11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2286000"/>
                            <a:ext cx="142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2457360"/>
                            <a:ext cx="1238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95360"/>
                            <a:ext cx="1429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2467080"/>
                            <a:ext cx="1238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25160" y="2089440"/>
                            <a:ext cx="600120" cy="5904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c9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685800" y="2340000"/>
                            <a:ext cx="201240" cy="96480"/>
                          </a:xfrm>
                          <a:custGeom>
                            <a:avLst/>
                            <a:gdLst>
                              <a:gd name="textAreaLeft" fmla="*/ 0 w 114120"/>
                              <a:gd name="textAreaRight" fmla="*/ 114480 w 114120"/>
                              <a:gd name="textAreaTop" fmla="*/ 360 h 54720"/>
                              <a:gd name="textAreaBottom" fmla="*/ 55440 h 5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800" y="0"/>
                                </a:moveTo>
                                <a:lnTo>
                                  <a:pt x="15100" y="4334"/>
                                </a:lnTo>
                                <a:lnTo>
                                  <a:pt x="13000" y="4334"/>
                                </a:lnTo>
                                <a:lnTo>
                                  <a:pt x="13000" y="8600"/>
                                </a:lnTo>
                                <a:lnTo>
                                  <a:pt x="17266" y="8600"/>
                                </a:lnTo>
                                <a:lnTo>
                                  <a:pt x="17266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266" y="15100"/>
                                </a:lnTo>
                                <a:lnTo>
                                  <a:pt x="17266" y="13000"/>
                                </a:lnTo>
                                <a:lnTo>
                                  <a:pt x="4334" y="13000"/>
                                </a:lnTo>
                                <a:lnTo>
                                  <a:pt x="4334" y="15100"/>
                                </a:lnTo>
                                <a:lnTo>
                                  <a:pt x="0" y="10800"/>
                                </a:lnTo>
                                <a:lnTo>
                                  <a:pt x="4334" y="6500"/>
                                </a:lnTo>
                                <a:lnTo>
                                  <a:pt x="4334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34"/>
                                </a:lnTo>
                                <a:lnTo>
                                  <a:pt x="6500" y="4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3800" y="2333520"/>
                            <a:ext cx="202680" cy="122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5400" y="79560"/>
                              <a:ext cx="972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56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200" y="60480"/>
                              <a:ext cx="96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0"/>
                              <a:ext cx="9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" y="0"/>
                              <a:ext cx="96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00" y="19800"/>
                              <a:ext cx="96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862920" y="2334960"/>
                            <a:ext cx="63360" cy="123120"/>
                          </a:xfrm>
                          <a:prstGeom prst="can">
                            <a:avLst>
                              <a:gd name="adj" fmla="val 11560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941000">
                            <a:off x="1110960" y="2313720"/>
                            <a:ext cx="63000" cy="269280"/>
                          </a:xfrm>
                          <a:prstGeom prst="can">
                            <a:avLst>
                              <a:gd name="adj" fmla="val 11560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10062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12400">
                            <a:off x="1106280" y="2193840"/>
                            <a:ext cx="63000" cy="269280"/>
                          </a:xfrm>
                          <a:prstGeom prst="can">
                            <a:avLst>
                              <a:gd name="adj" fmla="val 11560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1179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1440" y="2317680"/>
                            <a:ext cx="18936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9720" y="0"/>
                              <a:ext cx="90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42120"/>
                              <a:ext cx="8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90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77040"/>
                              <a:ext cx="8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" y="77040"/>
                              <a:ext cx="90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8320"/>
                              <a:ext cx="90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456280" y="2153880"/>
                            <a:ext cx="69840" cy="438840"/>
                          </a:xfrm>
                          <a:prstGeom prst="can">
                            <a:avLst>
                              <a:gd name="adj" fmla="val 3962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581400">
                            <a:off x="2083320" y="2181960"/>
                            <a:ext cx="61560" cy="250920"/>
                          </a:xfrm>
                          <a:prstGeom prst="can">
                            <a:avLst>
                              <a:gd name="adj" fmla="val 11560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2041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14000">
                            <a:off x="2083320" y="2310120"/>
                            <a:ext cx="61560" cy="250920"/>
                          </a:xfrm>
                          <a:prstGeom prst="can">
                            <a:avLst>
                              <a:gd name="adj" fmla="val 11560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786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07800">
                            <a:off x="-75600" y="1289880"/>
                            <a:ext cx="1392480" cy="914400"/>
                          </a:xfrm>
                          <a:prstGeom prst="blockArc">
                            <a:avLst>
                              <a:gd name="adj1" fmla="val 11145330"/>
                              <a:gd name="adj2" fmla="val 21254670"/>
                              <a:gd name="adj3" fmla="val 6514"/>
                            </a:avLst>
                          </a:prstGeom>
                          <a:gradFill rotWithShape="0">
                            <a:gsLst>
                              <a:gs pos="0">
                                <a:srgbClr val="997a5c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997a5c"/>
                              </a:gs>
                            </a:gsLst>
                            <a:lin ang="11694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55880"/>
                            <a:ext cx="71280" cy="112320"/>
                          </a:xfrm>
                          <a:prstGeom prst="cube">
                            <a:avLst>
                              <a:gd name="adj" fmla="val 53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50560" y="363240"/>
                            <a:ext cx="100440" cy="1497240"/>
                          </a:xfrm>
                          <a:prstGeom prst="can">
                            <a:avLst>
                              <a:gd name="adj" fmla="val 3962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2960" y="1048320"/>
                            <a:ext cx="76896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280" cy="113040"/>
                            </a:xfrm>
                            <a:prstGeom prst="cube">
                              <a:avLst>
                                <a:gd name="adj" fmla="val 53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4400" y="-308160"/>
                              <a:ext cx="63000" cy="726480"/>
                            </a:xfrm>
                            <a:prstGeom prst="can">
                              <a:avLst>
                                <a:gd name="adj" fmla="val 3962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b9946f"/>
                                </a:gs>
                                <a:gs pos="50000">
                                  <a:srgbClr val="ffcc99"/>
                                </a:gs>
                                <a:gs pos="100000">
                                  <a:srgbClr val="b9946f"/>
                                </a:gs>
                              </a:gsLst>
                              <a:lin ang="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90800">
                            <a:off x="3440520" y="124200"/>
                            <a:ext cx="695160" cy="809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BS Bag</w:t>
                              </w:r>
                            </w:p>
                          </w:txbxContent>
                        </wps:txbx>
                        <wps:bodyPr anchor="t" rot="19609200">
                          <a:noAutofit/>
                        </wps:bodyPr>
                      </wps:wsp>
                      <wps:wsp>
                        <wps:cNvSpPr/>
                        <wps:spPr>
                          <a:xfrm rot="8148600">
                            <a:off x="1890720" y="1303200"/>
                            <a:ext cx="2002680" cy="914400"/>
                          </a:xfrm>
                          <a:prstGeom prst="blockArc">
                            <a:avLst>
                              <a:gd name="adj1" fmla="val 14202044"/>
                              <a:gd name="adj2" fmla="val 18197956"/>
                              <a:gd name="adj3" fmla="val 7079"/>
                            </a:avLst>
                          </a:prstGeom>
                          <a:solidFill>
                            <a:srgbClr val="c0c0c0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977000">
                            <a:off x="2632320" y="2324160"/>
                            <a:ext cx="215280" cy="89640"/>
                          </a:xfrm>
                          <a:prstGeom prst="can">
                            <a:avLst>
                              <a:gd name="adj" fmla="val 11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1809720"/>
                            <a:ext cx="123840" cy="142920"/>
                          </a:xfrm>
                          <a:prstGeom prst="flowChartSummingJunction">
                            <a:avLst/>
                          </a:prstGeom>
                          <a:solidFill>
                            <a:srgbClr val="c0c0c0">
                              <a:alpha val="35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5800">
                            <a:off x="3224880" y="2358720"/>
                            <a:ext cx="79920" cy="2286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0200">
                            <a:off x="3401280" y="1609200"/>
                            <a:ext cx="231120" cy="83160"/>
                          </a:xfrm>
                          <a:prstGeom prst="can">
                            <a:avLst>
                              <a:gd name="adj" fmla="val 271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6400">
                            <a:off x="3580200" y="1359360"/>
                            <a:ext cx="45000" cy="278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343160"/>
                            <a:ext cx="25239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5" h="1455">
                                <a:moveTo>
                                  <a:pt x="0" y="1455"/>
                                </a:moveTo>
                                <a:cubicBezTo>
                                  <a:pt x="18" y="1348"/>
                                  <a:pt x="41" y="1263"/>
                                  <a:pt x="135" y="1200"/>
                                </a:cubicBezTo>
                                <a:cubicBezTo>
                                  <a:pt x="161" y="1121"/>
                                  <a:pt x="220" y="1108"/>
                                  <a:pt x="285" y="1065"/>
                                </a:cubicBezTo>
                                <a:cubicBezTo>
                                  <a:pt x="303" y="1053"/>
                                  <a:pt x="312" y="1032"/>
                                  <a:pt x="330" y="1020"/>
                                </a:cubicBezTo>
                                <a:cubicBezTo>
                                  <a:pt x="343" y="1011"/>
                                  <a:pt x="361" y="1013"/>
                                  <a:pt x="375" y="1005"/>
                                </a:cubicBezTo>
                                <a:cubicBezTo>
                                  <a:pt x="462" y="957"/>
                                  <a:pt x="519" y="894"/>
                                  <a:pt x="615" y="870"/>
                                </a:cubicBezTo>
                                <a:cubicBezTo>
                                  <a:pt x="701" y="813"/>
                                  <a:pt x="815" y="806"/>
                                  <a:pt x="915" y="795"/>
                                </a:cubicBezTo>
                                <a:cubicBezTo>
                                  <a:pt x="1285" y="702"/>
                                  <a:pt x="1760" y="742"/>
                                  <a:pt x="2115" y="735"/>
                                </a:cubicBezTo>
                                <a:cubicBezTo>
                                  <a:pt x="2376" y="698"/>
                                  <a:pt x="2025" y="745"/>
                                  <a:pt x="2520" y="705"/>
                                </a:cubicBezTo>
                                <a:cubicBezTo>
                                  <a:pt x="2605" y="698"/>
                                  <a:pt x="2690" y="659"/>
                                  <a:pt x="2775" y="645"/>
                                </a:cubicBezTo>
                                <a:cubicBezTo>
                                  <a:pt x="2842" y="600"/>
                                  <a:pt x="2921" y="586"/>
                                  <a:pt x="3000" y="570"/>
                                </a:cubicBezTo>
                                <a:cubicBezTo>
                                  <a:pt x="3118" y="511"/>
                                  <a:pt x="3255" y="495"/>
                                  <a:pt x="3375" y="435"/>
                                </a:cubicBezTo>
                                <a:cubicBezTo>
                                  <a:pt x="3446" y="400"/>
                                  <a:pt x="3489" y="329"/>
                                  <a:pt x="3555" y="285"/>
                                </a:cubicBezTo>
                                <a:cubicBezTo>
                                  <a:pt x="3609" y="204"/>
                                  <a:pt x="3666" y="129"/>
                                  <a:pt x="3735" y="60"/>
                                </a:cubicBezTo>
                                <a:cubicBezTo>
                                  <a:pt x="3752" y="8"/>
                                  <a:pt x="3739" y="26"/>
                                  <a:pt x="3765" y="0"/>
                                </a:cubicBezTo>
                              </a:path>
                            </a:pathLst>
                          </a:custGeom>
                          <a:noFill/>
                          <a:ln w="63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1733400"/>
                            <a:ext cx="15228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20">
                              <a:alphaModFix amt="49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440" y="2391480"/>
                            <a:ext cx="16200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442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4880" y="2216880"/>
                            <a:ext cx="16200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42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4720" y="2178720"/>
                            <a:ext cx="16200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5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4280"/>
                              <a:ext cx="5724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3290600">
                            <a:off x="1309680" y="2394360"/>
                            <a:ext cx="75600" cy="470520"/>
                          </a:xfrm>
                          <a:prstGeom prst="can">
                            <a:avLst>
                              <a:gd name="adj" fmla="val 3962"/>
                            </a:avLst>
                          </a:prstGeom>
                          <a:gradFill rotWithShape="0">
                            <a:gsLst>
                              <a:gs pos="0">
                                <a:srgbClr val="b9946f"/>
                              </a:gs>
                              <a:gs pos="50000">
                                <a:srgbClr val="ffcc99"/>
                              </a:gs>
                              <a:gs pos="100000">
                                <a:srgbClr val="b9946f"/>
                              </a:gs>
                            </a:gsLst>
                            <a:lin ang="1869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2829600"/>
                            <a:ext cx="16200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4720" y="1803240"/>
                            <a:ext cx="190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6560" y="1346760"/>
                            <a:ext cx="1276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ressure transduc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5040" y="1546920"/>
                            <a:ext cx="856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46116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4600" y="937440"/>
                            <a:ext cx="763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040" y="1070640"/>
                            <a:ext cx="19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76600">
                            <a:off x="2764440" y="1047960"/>
                            <a:ext cx="21924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1600">
                            <a:off x="2878560" y="743040"/>
                            <a:ext cx="40968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375">
                                <a:moveTo>
                                  <a:pt x="0" y="375"/>
                                </a:moveTo>
                                <a:cubicBezTo>
                                  <a:pt x="107" y="362"/>
                                  <a:pt x="199" y="334"/>
                                  <a:pt x="300" y="300"/>
                                </a:cubicBezTo>
                                <a:cubicBezTo>
                                  <a:pt x="330" y="290"/>
                                  <a:pt x="364" y="288"/>
                                  <a:pt x="390" y="270"/>
                                </a:cubicBezTo>
                                <a:cubicBezTo>
                                  <a:pt x="551" y="163"/>
                                  <a:pt x="307" y="330"/>
                                  <a:pt x="480" y="195"/>
                                </a:cubicBezTo>
                                <a:cubicBezTo>
                                  <a:pt x="508" y="173"/>
                                  <a:pt x="570" y="135"/>
                                  <a:pt x="570" y="135"/>
                                </a:cubicBezTo>
                                <a:cubicBezTo>
                                  <a:pt x="606" y="80"/>
                                  <a:pt x="658" y="47"/>
                                  <a:pt x="705" y="0"/>
                                </a:cubicBezTo>
                              </a:path>
                            </a:pathLst>
                          </a:custGeom>
                          <a:noFill/>
                          <a:ln w="5400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723400">
                            <a:off x="2797560" y="788400"/>
                            <a:ext cx="138960" cy="86400"/>
                          </a:xfrm>
                          <a:custGeom>
                            <a:avLst/>
                            <a:gdLst>
                              <a:gd name="textAreaLeft" fmla="*/ 19800 w 78840"/>
                              <a:gd name="textAreaRight" fmla="*/ 59400 w 78840"/>
                              <a:gd name="textAreaTop" fmla="*/ 6120 h 48960"/>
                              <a:gd name="textAreaBottom" fmla="*/ 49320 h 48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7425" y="0"/>
                                </a:lnTo>
                                <a:arcTo wR="675" hR="675" stAng="16200000" swAng="5400000"/>
                                <a:lnTo>
                                  <a:pt x="8100" y="2700"/>
                                </a:lnTo>
                                <a:lnTo>
                                  <a:pt x="13500" y="2700"/>
                                </a:lnTo>
                                <a:lnTo>
                                  <a:pt x="13500" y="675"/>
                                </a:lnTo>
                                <a:arcTo wR="675" hR="675" stAng="10800000" swAng="5400000"/>
                                <a:lnTo>
                                  <a:pt x="21600" y="0"/>
                                </a:lnTo>
                                <a:lnTo>
                                  <a:pt x="18900" y="9450"/>
                                </a:lnTo>
                                <a:lnTo>
                                  <a:pt x="21600" y="18900"/>
                                </a:lnTo>
                                <a:lnTo>
                                  <a:pt x="16200" y="18900"/>
                                </a:lnTo>
                                <a:lnTo>
                                  <a:pt x="16200" y="20925"/>
                                </a:lnTo>
                                <a:arcTo wR="675" hR="675" stAng="0" swAng="5400000"/>
                                <a:lnTo>
                                  <a:pt x="6075" y="21600"/>
                                </a:lnTo>
                                <a:arcTo wR="675" hR="675" stAng="5400000" swAng="5400000"/>
                                <a:lnTo>
                                  <a:pt x="5400" y="18900"/>
                                </a:lnTo>
                                <a:lnTo>
                                  <a:pt x="0" y="18900"/>
                                </a:lnTo>
                                <a:lnTo>
                                  <a:pt x="2700" y="94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675"/>
                                </a:moveTo>
                                <a:arcTo wR="675" hR="675" stAng="0" swAng="5400000"/>
                                <a:lnTo>
                                  <a:pt x="6075" y="1350"/>
                                </a:lnTo>
                                <a:arcTo wR="675" hR="675" stAng="16200000" swAng="-5400000"/>
                                <a:arcTo wR="675" hR="675" stAng="10800000" swAng="-5400000"/>
                                <a:lnTo>
                                  <a:pt x="8100" y="2700"/>
                                </a:lnTo>
                              </a:path>
                              <a:path fill="none" w="21600" h="21600">
                                <a:moveTo>
                                  <a:pt x="13500" y="675"/>
                                </a:moveTo>
                                <a:arcTo wR="675" hR="675" stAng="10800000" swAng="-5400000"/>
                                <a:lnTo>
                                  <a:pt x="15525" y="1350"/>
                                </a:lnTo>
                                <a:arcTo wR="675" hR="675" stAng="16200000" swAng="5400000"/>
                                <a:arcTo wR="675" hR="675" stAng="0" swAng="5400000"/>
                                <a:lnTo>
                                  <a:pt x="13500" y="2700"/>
                                </a:lnTo>
                              </a:path>
                              <a:path fill="none" w="21600" h="21600">
                                <a:moveTo>
                                  <a:pt x="5400" y="2025"/>
                                </a:moveTo>
                                <a:lnTo>
                                  <a:pt x="5400" y="18900"/>
                                </a:lnTo>
                              </a:path>
                              <a:path fill="none" w="21600" h="21600">
                                <a:moveTo>
                                  <a:pt x="16200" y="2025"/>
                                </a:moveTo>
                                <a:lnTo>
                                  <a:pt x="16200" y="189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917200">
                            <a:off x="2713320" y="693360"/>
                            <a:ext cx="101520" cy="170640"/>
                          </a:xfrm>
                          <a:prstGeom prst="can">
                            <a:avLst>
                              <a:gd name="adj" fmla="val 10287"/>
                            </a:avLst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208800"/>
                            <a:ext cx="9050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njection 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8320" y="1183680"/>
                            <a:ext cx="331560" cy="378000"/>
                          </a:xfrm>
                        </wpg:grpSpPr>
                        <wps:wsp>
                          <wps:cNvSpPr/>
                          <wps:spPr>
                            <a:xfrm rot="2089800">
                              <a:off x="58680" y="127800"/>
                              <a:ext cx="162000" cy="214560"/>
                            </a:xfrm>
                            <a:prstGeom prst="can">
                              <a:avLst>
                                <a:gd name="adj" fmla="val 10875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89800">
                              <a:off x="84600" y="14760"/>
                              <a:ext cx="162000" cy="348120"/>
                            </a:xfrm>
                            <a:prstGeom prst="can">
                              <a:avLst>
                                <a:gd name="adj" fmla="val 10875"/>
                              </a:avLst>
                            </a:prstGeom>
                            <a:solidFill>
                              <a:srgbClr val="c0c0c0">
                                <a:alpha val="28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74280" y="1104120"/>
                            <a:ext cx="104760" cy="1429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54200">
                            <a:off x="1845360" y="1605600"/>
                            <a:ext cx="127800" cy="177840"/>
                          </a:xfrm>
                          <a:custGeom>
                            <a:avLst/>
                            <a:gdLst>
                              <a:gd name="textAreaLeft" fmla="*/ 15840 w 72360"/>
                              <a:gd name="textAreaRight" fmla="*/ 56520 w 72360"/>
                              <a:gd name="textAreaTop" fmla="*/ 21960 h 100800"/>
                              <a:gd name="textAreaBottom" fmla="*/ 78840 h 10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7544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7.85pt;width:384.9pt;height:258.2pt" coordorigin="-17,157" coordsize="7698,5164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3178;top:2691;width:499;height:130;mso-wrap-style:none;v-text-anchor:middle;rotation:16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705,375" path="m0,375c107,362,199,334,300,300c330,290,364,288,390,270c551,163,307,330,480,195c508,173,570,135,570,135c606,80,658,47,705,0e" stroked="t" o:allowincell="f" style="position:absolute;left:4711;top:1281;width:644;height:344;mso-wrap-style:none;v-text-anchor:middle">
                  <v:fill o:detectmouseclick="t" on="false"/>
                  <v:stroke color="#ff9900" weight="54000" joinstyle="round" endcap="flat"/>
                  <w10:wrap type="none"/>
                </v:shape>
                <v:shape id="shape_0" fillcolor="white" stroked="f" o:allowincell="f" style="position:absolute;left:5701;top:2951;width:197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alrus tub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blue end tied off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;top:4676;width:139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eeding tub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(~165 c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silver" stroked="t" o:allowincell="f" style="position:absolute;left:3653;top:2337;width:2469;height:1439;mso-wrap-style:none;v-text-anchor:middle;rotation:104">
                  <v:fill o:detectmouseclick="t" type="solid" color2="#3f3f3f" opacity="0.33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25;top:1113;width:147;height:190;mso-wrap-style:none;v-text-anchor:middle;rotation:37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2,3561" to="3276,3561" stroked="t" o:allowincell="f" style="position:absolute">
                  <v:stroke color="#ffcc00" weight="57240" joinstyle="miter" endcap="flat"/>
                  <v:fill o:detectmouseclick="t" on="false"/>
                  <w10:wrap type="none"/>
                </v:line>
                <v:line id="shape_0" from="3067,3831" to="3261,3831" stroked="t" o:allowincell="f" style="position:absolute">
                  <v:stroke color="#ffcc00" weight="57240" joinstyle="miter" endcap="flat"/>
                  <v:fill o:detectmouseclick="t" on="false"/>
                  <w10:wrap type="none"/>
                </v:line>
                <v:line id="shape_0" from="2092,3576" to="2316,3576" stroked="t" o:allowincell="f" style="position:absolute">
                  <v:stroke color="#ffcc00" weight="57240" joinstyle="miter" endcap="flat"/>
                  <v:fill o:detectmouseclick="t" on="false"/>
                  <w10:wrap type="none"/>
                </v:line>
                <v:line id="shape_0" from="2107,3846" to="2301,3846" stroked="t" o:allowincell="f" style="position:absolute">
                  <v:stroke color="#ffcc00" weight="57240" joinstyle="miter" endcap="flat"/>
                  <v:fill o:detectmouseclick="t" on="false"/>
                  <w10:wrap type="none"/>
                </v:line>
                <v:oval id="shape_0" fillcolor="#c90000" stroked="f" o:allowincell="f" style="position:absolute;left:2190;top:3251;width:944;height:929;mso-wrap-style:none;v-text-anchor:middle;rotation:270">
                  <v:fill o:detectmouseclick="t" color2="red"/>
                  <v:stroke color="#3465a4" joinstyle="round" endcap="flat"/>
                  <w10:wrap type="none"/>
                </v:oval>
                <v:shapetype id="_x0000_t182" coordsize="21600,21600" o:spt="182" adj="5400,5400,5400" path="m0@14l@5@13l@5@15l@9@15l@9@5l@6@5l10800,l@7@5l@10@5l@10@15l@11@15l@11@13l21600@14l@11,21600l@11@16l@5@16l@5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prod 2 @0 1"/>
                    <v:f eqn="sum height 0 @12"/>
                    <v:f eqn="sum height 0 @0"/>
                    <v:f eqn="sum @14 0 @8"/>
                    <v:f eqn="sum @14 @8 0"/>
                    <v:f eqn="prod @8 @5 @0"/>
                    <v:f eqn="sum width 0 @17"/>
                  </v:formulas>
                  <v:path gradientshapeok="t" o:connecttype="rect" textboxrect="@17,@15,@18,@16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1182;top:3646;width:316;height:151;flip:y;mso-wrap-style:none;v-text-anchor:middle;rotation:180" type="_x0000_t18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94;top:3636;width:318;height:192">
                  <v:line id="shape_0" from="1644,3761" to="1796,38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3761" to="1642,3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1,3731" to="1812,37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94,3704" to="1642,37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8,3636" to="1799,37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61,3667" to="1812,37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#b9946f" stroked="t" o:allowincell="f" style="position:absolute;left:1461;top:3639;width:99;height:193;mso-wrap-style:none;v-text-anchor:middle;rotation:270" type="_x0000_t22">
                  <v:fill o:detectmouseclick="t" color2="#ffcc99"/>
                  <v:stroke color="black" weight="9360" joinstyle="miter" endcap="flat"/>
                  <w10:wrap type="none"/>
                </v:shape>
                <v:shape id="shape_0" fillcolor="#b9946f" stroked="t" o:allowincell="f" style="position:absolute;left:1852;top:3605;width:98;height:423;mso-wrap-style:none;v-text-anchor:middle;rotation:282" type="_x0000_t22">
                  <v:fill o:detectmouseclick="t" color2="#ffcc99"/>
                  <v:stroke color="black" weight="9360" joinstyle="miter" endcap="flat"/>
                  <w10:wrap type="none"/>
                </v:shape>
                <v:shape id="shape_0" fillcolor="#b9946f" stroked="t" o:allowincell="f" style="position:absolute;left:1844;top:3417;width:98;height:423;mso-wrap-style:none;v-text-anchor:middle;rotation:253" type="_x0000_t22">
                  <v:fill o:detectmouseclick="t" color2="#ffcc99"/>
                  <v:stroke color="black" weight="9360" joinstyle="miter" endcap="flat"/>
                  <w10:wrap type="none"/>
                </v:shape>
                <v:group id="shape_0" style="position:absolute;left:3506;top:3611;width:297;height:186">
                  <v:line id="shape_0" from="3521,3611" to="3662,3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5,3677" to="3803,3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6,3640" to="3647,3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5,3732" to="3803,3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8,3732" to="3659,37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6,3703" to="3647,3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#b9946f" stroked="t" o:allowincell="f" style="position:absolute;left:3970;top:3354;width:109;height:690;mso-wrap-style:none;v-text-anchor:middle;rotation:90" type="_x0000_t22">
                  <v:fill o:detectmouseclick="t" color2="#ffcc99"/>
                  <v:stroke color="black" weight="9360" joinstyle="miter" endcap="flat"/>
                  <w10:wrap type="none"/>
                </v:shape>
                <v:shape id="shape_0" fillcolor="#b9946f" stroked="t" o:allowincell="f" style="position:absolute;left:3382;top:3398;width:96;height:394;mso-wrap-style:none;v-text-anchor:middle;rotation:110" type="_x0000_t22">
                  <v:fill o:detectmouseclick="t" color2="#ffcc99"/>
                  <v:stroke color="black" weight="9360" joinstyle="miter" endcap="flat"/>
                  <w10:wrap type="none"/>
                </v:shape>
                <v:shape id="shape_0" fillcolor="#b9946f" stroked="t" o:allowincell="f" style="position:absolute;left:3382;top:3600;width:96;height:394;mso-wrap-style:none;v-text-anchor:middle;rotation:77" type="_x0000_t22">
                  <v:fill o:detectmouseclick="t" color2="#ffcc99"/>
                  <v:stroke color="black" weight="9360" joinstyle="miter" endcap="flat"/>
                  <w10:wrap type="none"/>
                </v:shape>
                <v:rect id="shape_0" fillcolor="#997a5c" stroked="t" o:allowincell="f" style="position:absolute;left:-17;top:1992;width:2192;height:1439;mso-wrap-style:none;v-text-anchor:middle;rotation:255">
                  <v:fill o:detectmouseclick="t" color2="#ffcc99"/>
                  <v:stroke color="black" weight="9360" joinstyle="miter" endcap="flat"/>
                  <w10:wrap type="none"/>
                </v:rect>
                <v:shape id="shape_0" fillcolor="white" stroked="t" o:allowincell="f" style="position:absolute;left:746;top:1624;width:111;height:17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b9946f" stroked="t" o:allowincell="f" style="position:absolute;left:1914;top:533;width:157;height:2357;mso-wrap-style:none;v-text-anchor:middle;rotation:9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cc99"/>
                  <v:stroke color="black" weight="9360" joinstyle="miter" endcap="flat"/>
                  <w10:wrap type="none"/>
                </v:shape>
                <v:group id="shape_0" style="position:absolute;left:3099;top:1126;width:688;height:1144">
                  <v:shape id="shape_0" fillcolor="white" stroked="t" o:allowincell="f" style="position:absolute;left:3099;top:1612;width:111;height:17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b9946f" stroked="t" o:allowincell="f" style="position:absolute;left:3688;top:1127;width:98;height:1143;mso-wrap-style:none;v-text-anchor:middle;rotation:90" type="_x0000_t22">
                    <v:fill o:detectmouseclick="t" color2="#ffcc99"/>
                    <v:stroke color="black" weight="9360" joinstyle="miter" endcap="flat"/>
                    <w10:wrap type="none"/>
                  </v:shape>
                </v:group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5520;top:156;width:1094;height:1274;mso-wrap-style:square;v-text-anchor:top;rotation:33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BS Ba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silver" stroked="t" o:allowincell="f" style="position:absolute;left:3079;top:2013;width:3153;height:1439;mso-wrap-style:none;v-text-anchor:middle;rotation:136">
                  <v:fill o:detectmouseclick="t" type="solid" color2="#3f3f3f" opacity="0.34"/>
                  <v:stroke color="black" weight="9360" joinstyle="miter" endcap="flat"/>
                  <w10:wrap type="none"/>
                </v:rect>
                <v:shape id="shape_0" fillcolor="white" stroked="t" o:allowincell="f" style="position:absolute;left:4248;top:3621;width:338;height:140;mso-wrap-style:none;v-text-anchor:middle;rotation:83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silver" stroked="t" o:allowincell="f" style="position:absolute;left:5491;top:2811;width:194;height:224;mso-wrap-style:none;v-text-anchor:middle" type="_x0000_t123">
                  <v:fill o:detectmouseclick="t" type="solid" color2="#3f3f3f" opacity="0.34"/>
                  <v:stroke color="black" weight="9360" joinstyle="miter" endcap="flat"/>
                  <w10:wrap type="none"/>
                </v:shape>
                <v:rect id="shape_0" fillcolor="blue" stroked="t" o:allowincell="f" style="position:absolute;left:5180;top:3675;width:125;height:359;mso-wrap-style:none;v-text-anchor:middle;rotation:31">
                  <v:fill o:detectmouseclick="t" type="solid" color2="yellow"/>
                  <v:stroke color="black" weight="9360" joinstyle="miter" endcap="flat"/>
                  <w10:wrap type="none"/>
                </v:rect>
                <v:shape id="shape_0" fillcolor="white" stroked="t" o:allowincell="f" style="position:absolute;left:5458;top:2495;width:363;height:130;mso-wrap-style:none;v-text-anchor:middle;rotation:26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40;top:2103;width:70;height:437;mso-wrap-style:none;v-text-anchor:middle;rotation:31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765,1455" path="m0,1455c18,1348,41,1263,135,1200c161,1121,220,1108,285,1065c303,1053,312,1032,330,1020c343,1011,361,1013,375,1005c462,957,519,894,615,870c701,813,815,806,915,795c1285,702,1760,742,2115,735c2376,698,2025,745,2520,705c2605,698,2690,659,2775,645c2842,600,2921,586,3000,570c3118,511,3255,495,3375,435c3446,400,3489,329,3555,285c3609,204,3666,129,3735,60c3752,8,3739,26,3765,0e" stroked="t" o:allowincell="f" style="position:absolute;left:1336;top:2076;width:3974;height:1529;mso-wrap-style:none;v-text-anchor:middle">
                  <v:fill o:detectmouseclick="t" on="false"/>
                  <v:stroke color="gray" weight="63360" joinstyle="round" endcap="flat"/>
                  <w10:wrap type="none"/>
                </v:shape>
                <v:rect id="shape_0" stroked="t" o:allowincell="f" style="position:absolute;left:3631;top:2691;width:239;height:269;mso-wrap-style:none;v-text-anchor:middle">
                  <v:imagedata r:id="rId22" o:detectmouseclick="t"/>
                  <v:stroke color="gray" weight="9360" joinstyle="miter" endcap="flat"/>
                  <w10:wrap type="none"/>
                </v:rect>
                <v:group id="shape_0" style="position:absolute;left:2641;top:3727;width:255;height:240">
                  <v:oval id="shape_0" fillcolor="white" stroked="t" o:allowincell="f" style="position:absolute;left:2641;top:3727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726;top:3797;width:89;height:8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</v:group>
                <v:group id="shape_0" style="position:absolute;left:2771;top:3452;width:255;height:240">
                  <v:oval id="shape_0" fillcolor="white" stroked="t" o:allowincell="f" style="position:absolute;left:2771;top:3452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856;top:3522;width:89;height:8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</v:group>
                <v:group id="shape_0" style="position:absolute;left:2456;top:3392;width:255;height:240">
                  <v:oval id="shape_0" fillcolor="white" stroked="t" o:allowincell="f" style="position:absolute;left:2456;top:3392;width:254;height: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gray" stroked="t" o:allowincell="f" style="position:absolute;left:2541;top:3462;width:89;height:89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</v:group>
                <v:shape id="shape_0" fillcolor="#b9946f" stroked="t" o:allowincell="f" style="position:absolute;left:2164;top:3733;width:118;height:740;flip:x;mso-wrap-style:none;v-text-anchor:middle;rotation:138" type="_x0000_t22">
                  <v:fill o:detectmouseclick="t" color2="#ffcc99"/>
                  <v:stroke color="black" weight="9360" joinstyle="miter" endcap="flat"/>
                  <w10:wrap type="none"/>
                </v:shape>
                <v:line id="shape_0" from="1665,4417" to="1919,47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6,2801" to="6015,311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21;top:2082;width:20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ressure transduc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95,2397" to="3929,26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6,687" to="4290,1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1,1437" to="5740,16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1,1647" to="5950,20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455;top:1611;width:344;height:74;mso-wrap-style:none;v-text-anchor:middle;rotation:349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05,375" path="m0,375c107,362,199,334,300,300c330,290,364,288,390,270c551,163,307,330,480,195c508,173,570,135,570,135c606,80,658,47,705,0e" stroked="t" o:allowincell="f" style="position:absolute;left:4635;top:1131;width:644;height:342;mso-wrap-style:none;v-text-anchor:middle;rotation:34">
                  <v:fill o:detectmouseclick="t" on="false"/>
                  <v:stroke color="#ff9900" weight="54000" joinstyle="round" endcap="flat"/>
                  <w10:wrap type="none"/>
                </v:shape>
  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  <v:stroke joinstyle="miter"/>
                  <v:formulas>
                    <v:f eqn="val #1"/>
                    <v:f eqn="val #0"/>
                    <v:f eqn="sum width 0 2700"/>
                    <v:f eqn="prod 1 @1 2"/>
                    <v:f eqn="sum 10800 0 @3"/>
                    <v:f eqn="sum 10800 @3 0"/>
                    <v:f eqn="sum @4 675 0"/>
                    <v:f eqn="sum @5 0 675"/>
                    <v:f eqn="sum @4 2700 0"/>
                    <v:f eqn="sum @5 0 2700"/>
                    <v:f eqn="sum @8 0 675"/>
                    <v:f eqn="sum @9 675 0"/>
                    <v:f eqn="prod 1 @0 2"/>
                    <v:f eqn="sum height 0 @0"/>
                    <v:f eqn="prod @13 1 2"/>
                    <v:f eqn="prod 1 @0 4"/>
                    <v:f eqn="sum height 0 @15"/>
                    <v:f eqn="sum @0 0 @15"/>
                    <v:f eqn="sum 675 @10 0"/>
                    <v:f eqn="sum @15 0 0"/>
                    <v:f eqn="sum 0 @18 675"/>
                    <v:f eqn="sum @15 @19 0"/>
                    <v:f eqn="sum 0 @6 675"/>
                    <v:f eqn="sum @15 @12 0"/>
                    <v:f eqn="sum 675 @22 0"/>
                    <v:f eqn="sum @15 @23 0"/>
                    <v:f eqn="sum 675 @7 0"/>
                    <v:f eqn="sum 0 @0 @15"/>
                    <v:f eqn="sum 0 @26 675"/>
                    <v:f eqn="sum 0 @27 @15"/>
                    <v:f eqn="sum 0 @11 675"/>
                    <v:f eqn="sum 0 @12 @15"/>
                    <v:f eqn="sum 675 @30 0"/>
                    <v:f eqn="sum 0 @31 @15"/>
                    <v:f eqn="sum 0 @5 675"/>
                    <v:f eqn="sum @15 @16 0"/>
                    <v:f eqn="sum 0 21600 @15"/>
                    <v:f eqn="sum 0 @8 675"/>
                    <v:f eqn="sum @15 @15 0"/>
                    <v:f eqn="sum 675 @9 0"/>
                  </v:formulas>
                  <v:path gradientshapeok="t" o:connecttype="rect" textboxrect="@4,@0,@5,21600"/>
                  <v:handles>
                    <v:h position="10800,@0"/>
                    <v:h position="@4,0"/>
                  </v:handles>
                </v:shapetype>
                <v:shape id="shape_0" fillcolor="white" stroked="t" o:allowincell="f" style="position:absolute;left:4508;top:1203;width:218;height:135;mso-wrap-style:none;v-text-anchor:middle;rotation:295" type="_x0000_t5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75;top:1053;width:159;height:268;mso-wrap-style:none;v-text-anchor:middle;rotation:298" type="_x0000_t22">
                  <v:imagedata r:id="rId23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80;top:290;width:142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njection po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05;top:1849;width:296;height:548">
                  <v:shape id="shape_0" fillcolor="#99ccff" stroked="t" o:allowincell="f" style="position:absolute;left:5105;top:2026;width:254;height:337;mso-wrap-style:none;v-text-anchor:middle;rotation:35" type="_x0000_t22">
                    <v:fill o:detectmouseclick="t" type="solid" color2="#663300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146;top:1848;width:254;height:547;mso-wrap-style:none;v-text-anchor:middle;rotation:35" type="_x0000_t22">
                    <v:fill o:detectmouseclick="t" type="solid" color2="#3f3f3f" opacity="0.27"/>
                    <v:stroke color="black" weight="9360" joinstyle="miter" endcap="flat"/>
                    <w10:wrap type="none"/>
                  </v:shape>
                </v:group>
                <v:line id="shape_0" from="5416,1700" to="5580,1924" stroked="t" o:allowincell="f" style="position:absolute;flip:y">
                  <v:stroke color="gray" weight="63360" joinstyle="miter" endcap="flat"/>
                  <v:fill o:detectmouseclick="t" on="false"/>
                  <w10:wrap type="none"/>
                </v:line>
                <v:shape id="shape_0" fillcolor="#757575" stroked="t" o:allowincell="f" style="position:absolute;left:3008;top:2489;width:200;height:279;mso-wrap-style:none;v-text-anchor:middle;rotation:292" type="_x0000_t8">
                  <v:fill o:detectmouseclick="t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2743200" cy="571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 xml:space="preserve">Figure 3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0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 xml:space="preserve">Figure 3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933950" cy="360553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60553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-3495040</wp:posOffset>
                </wp:positionV>
                <wp:extent cx="3517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-275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915535" cy="335026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466090" cy="339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6.7pt;mso-wrap-distance-left:9.05pt;mso-wrap-distance-right:9.05pt;mso-wrap-distance-top:0pt;mso-wrap-distance-bottom:0pt;margin-top: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ure 4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jpeg"/><Relationship Id="rId21" Type="http://schemas.openxmlformats.org/officeDocument/2006/relationships/image" Target="media/image2.png"/><Relationship Id="rId22" Type="http://schemas.openxmlformats.org/officeDocument/2006/relationships/image" Target="media/image3.jpeg"/><Relationship Id="rId23" Type="http://schemas.openxmlformats.org/officeDocument/2006/relationships/image" Target="media/image2.pn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56:00Z</dcterms:created>
  <dc:creator>Tony</dc:creator>
  <dc:description/>
  <cp:keywords/>
  <dc:language>en-US</dc:language>
  <cp:lastModifiedBy>Meghan Harnois</cp:lastModifiedBy>
  <dcterms:modified xsi:type="dcterms:W3CDTF">2010-06-16T21:17:00Z</dcterms:modified>
  <cp:revision>3</cp:revision>
  <dc:subject/>
  <dc:title> </dc:title>
</cp:coreProperties>
</file>